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777585C6-1DA4-4087-BF56-1F04DB5656E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489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bookmarkStart w:id="0" w:name="_Hlk188360524"/>
            <w:bookmarkEnd w:id="0"/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28650" cy="819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EPUBLIKA HRVATSK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KRAPINSKO – ZAGORSKA ŽUPANIJA</w:t>
            </w:r>
          </w:p>
        </w:tc>
      </w:tr>
      <w:tr>
        <w:trPr>
          <w:trHeight w:val="276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GRAD PREGRADA</w:t>
            </w:r>
          </w:p>
        </w:tc>
      </w:tr>
      <w:tr>
        <w:trPr>
          <w:trHeight w:val="291" w:hRule="atLeast"/>
        </w:trPr>
        <w:tc>
          <w:tcPr>
            <w:tcW w:w="45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GRADSKO VIJEĆE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KLASA: 024-03/25-01/01</w:t>
      </w:r>
    </w:p>
    <w:p>
      <w:pPr>
        <w:pStyle w:val="Normal"/>
        <w:suppressAutoHyphens w:val="true"/>
        <w:autoSpaceDE w:val="false"/>
        <w:rPr/>
      </w:pPr>
      <w:r>
        <w:rPr/>
        <w:t>URBROJ: 2140-5-01-25-02</w:t>
      </w:r>
    </w:p>
    <w:p>
      <w:pPr>
        <w:pStyle w:val="Normal"/>
        <w:suppressAutoHyphens w:val="true"/>
        <w:autoSpaceDE w:val="false"/>
        <w:rPr/>
      </w:pPr>
      <w:r>
        <w:rPr/>
        <w:t>Pregrada, 27. siječnja 2025.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POZIV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Temeljem članka 56. stavak 1. Poslovnika o radu Gradskog vijeća Grada Pregrade („Službeni glasnik Krapinsko-zagorske županije“ 25/18, 05/20, 8/21) sazivam 24. sjednicu Gradskog vijeća Grada Pregrade koja će se održati u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3545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Gradskoj vijećnic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Grada Pregrade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>dana 03. veljače 2025. (ponedjeljak) s početkom u 18:00 sati.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rPr/>
      </w:pPr>
      <w:r>
        <w:rPr/>
        <w:t>Za sjednicu predlažem sljedeći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DNEVNI RED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Usvajanje zapisnika s 23. sjednice Gradskog vijeća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davanju suglasnosti na prijedlog Statutarne odluke o izmjenama i dopunama Statuta Gradske knjižnice Pregr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Zaključka kojim se odobrava Plan rada Dječjeg Gradskog vijeća za razdoblje 2025.- 2026. god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usvajanje Financijskog plana i Programa rada Povjerenstva za ravnopravnost spolova za 2025. god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I. Izmjena i dopuna Programa potpore poljoprivredi na području grada Pregrade za 2025. godi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a Program sufinanciranja kamata na kreditne programe u 2025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ukidanju statusa javnog dobra na dijelu nekretnine- ulična vježbaonica „Street workout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gradskim porezima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visini poreznih stopa godišnjeg poreza na dohodak na području grada Preg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visini paušalnog poreza po krevetu odnosno po smještajnoj jedinici u kampu odnosno smještajnoj jedinici u objektu za robinzonski smješt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imenovanju članova Gradskog povjerenstva za procjenu šteta od prirodnih nepog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u sufinanciranju rekonstrukcije i dogradnje zgrade Osnovne škole Janka Leskovara u Pregra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Pravilnika o ocjenjivanju službenika i namješte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Razmatranje prijedloga i donošenje Odluke o kratkoročnom zaduživanju Grada Pregrade u 2025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Informacija o darovanju nekretnina u vlasništvu Grada Pregrade Osnovnoj školi Janka Leskova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no.</w:t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Emphasis"/>
          <w:i w:val="false"/>
        </w:rPr>
        <w:t>Sukladno čl. 43. st.1. Poslovnika o radu Gradskog vijeća Grada Pregrade prijedlog za izmjenu ili dopunu prijedloga akta podnosi se u pravilu u pisanom obliku kao amandman uz obrazloženje, najkasnije jedan dan prije održavanja sjednice.</w:t>
      </w:r>
    </w:p>
    <w:p>
      <w:pPr>
        <w:pStyle w:val="Normal"/>
        <w:suppressAutoHyphens w:val="true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/>
      </w:pPr>
      <w:r>
        <w:rPr>
          <w:rStyle w:val="Emphasis"/>
          <w:i w:val="false"/>
        </w:rPr>
        <w:t>Molimo Vas da potvrdite svoj dolazak ili eventualnu spriječenost na broj telefona 049/376 052 –</w:t>
      </w:r>
    </w:p>
    <w:p>
      <w:pPr>
        <w:pStyle w:val="Normal"/>
        <w:suppressAutoHyphens w:val="true"/>
        <w:autoSpaceDE w:val="false"/>
        <w:rPr/>
      </w:pPr>
      <w:r>
        <w:rPr>
          <w:rStyle w:val="Emphasis"/>
          <w:i w:val="false"/>
        </w:rPr>
        <w:t>Sanji Živičnjak.</w:t>
      </w:r>
    </w:p>
    <w:p>
      <w:pPr>
        <w:pStyle w:val="Normal"/>
        <w:suppressAutoHyphens w:val="true"/>
        <w:autoSpaceDE w:val="false"/>
        <w:rPr>
          <w:rStyle w:val="Emphasis"/>
          <w:i w:val="false"/>
          <w:i w:val="false"/>
        </w:rPr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PREDSJEDNICA 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>GRADSKOG VIJEĆA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Vesna Petek</w:t>
      </w:r>
    </w:p>
    <w:p>
      <w:pPr>
        <w:pStyle w:val="Normal"/>
        <w:suppressAutoHyphens w:val="true"/>
        <w:autoSpaceDE w:val="false"/>
        <w:ind w:left="360" w:hanging="0"/>
        <w:jc w:val="righ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b w:val="false"/>
      <w:color w:val="000000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b w:val="false"/>
      <w:color w:val="000000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b w:val="false"/>
      <w:color w:val="000000"/>
    </w:rPr>
  </w:style>
  <w:style w:type="character" w:styleId="WW8NumSt25z1">
    <w:name w:val="WW8NumSt25z1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7:00Z</dcterms:created>
  <dc:creator>Ksenija</dc:creator>
  <dc:description/>
  <cp:keywords/>
  <dc:language>en-US</dc:language>
  <cp:lastModifiedBy>Krunoslav Golub</cp:lastModifiedBy>
  <cp:lastPrinted>2025-01-27T12:43:00Z</cp:lastPrinted>
  <dcterms:modified xsi:type="dcterms:W3CDTF">2025-01-27T12:14:00Z</dcterms:modified>
  <cp:revision>82</cp:revision>
  <dc:subject/>
  <dc:title>Natječaj za prijam u službu  na radno mjesto viši stručni suradnik za društvene djelatnosti i upravljanje gradskom imovin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87068750</vt:r8>
  </property>
</Properties>
</file>